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onal Narra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s it?</w:t>
      </w:r>
    </w:p>
    <w:p>
      <w:pPr>
        <w:pStyle w:val="ListParagraph"/>
        <w:numPr>
          <w:ilvl w:val="0"/>
          <w:numId w:val="8"/>
        </w:numPr>
        <w:rPr/>
      </w:pPr>
      <w:r>
        <w:rPr/>
        <w:t>A true story about a character’s life</w:t>
      </w:r>
    </w:p>
    <w:p>
      <w:pPr>
        <w:pStyle w:val="ListParagraph"/>
        <w:numPr>
          <w:ilvl w:val="0"/>
          <w:numId w:val="8"/>
        </w:numPr>
        <w:rPr/>
      </w:pPr>
      <w:r>
        <w:rPr/>
        <w:t>The writer is the main character</w:t>
      </w:r>
    </w:p>
    <w:p>
      <w:pPr>
        <w:pStyle w:val="ListParagraph"/>
        <w:numPr>
          <w:ilvl w:val="0"/>
          <w:numId w:val="8"/>
        </w:numPr>
        <w:rPr/>
      </w:pPr>
      <w:r>
        <w:rPr/>
        <w:t>A small, everyday moment of the writer’s life</w:t>
      </w:r>
    </w:p>
    <w:p>
      <w:pPr>
        <w:pStyle w:val="ListParagraph"/>
        <w:numPr>
          <w:ilvl w:val="0"/>
          <w:numId w:val="8"/>
        </w:numPr>
        <w:rPr/>
      </w:pPr>
      <w:r>
        <w:rPr/>
        <w:t>Has the characteristics of a story (story elements)</w:t>
      </w:r>
    </w:p>
    <w:p>
      <w:pPr>
        <w:pStyle w:val="ListParagraph"/>
        <w:numPr>
          <w:ilvl w:val="0"/>
          <w:numId w:val="8"/>
        </w:numPr>
        <w:rPr/>
      </w:pPr>
      <w:r>
        <w:rPr/>
        <w:t>A chronological retelling; the writer goes through time in a sequence of events</w:t>
      </w:r>
    </w:p>
    <w:p>
      <w:pPr>
        <w:pStyle w:val="ListParagraph"/>
        <w:numPr>
          <w:ilvl w:val="0"/>
          <w:numId w:val="8"/>
        </w:numPr>
        <w:rPr/>
      </w:pPr>
      <w:r>
        <w:rPr/>
        <w:t>It is not just a record of what happened; the writer is telling a stor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Essential qualities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The single most important quality of narrative writing - Show, don’t tell,        Go back to the day and “dream the dream,” then write it like drama</w:t>
      </w:r>
    </w:p>
    <w:p>
      <w:pPr>
        <w:pStyle w:val="ListParagraph"/>
        <w:numPr>
          <w:ilvl w:val="0"/>
          <w:numId w:val="8"/>
        </w:numPr>
        <w:rPr/>
      </w:pPr>
      <w:r>
        <w:rPr/>
        <w:t>Second most important quality- What’s the story really about?</w:t>
      </w:r>
    </w:p>
    <w:p>
      <w:pPr>
        <w:pStyle w:val="ListParagraph"/>
        <w:numPr>
          <w:ilvl w:val="0"/>
          <w:numId w:val="8"/>
        </w:numPr>
        <w:rPr/>
      </w:pPr>
      <w:r>
        <w:rPr/>
        <w:t>A well written narrative takes you on their journe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teach it?</w:t>
      </w:r>
    </w:p>
    <w:p>
      <w:pPr>
        <w:pStyle w:val="ListParagraph"/>
        <w:numPr>
          <w:ilvl w:val="0"/>
          <w:numId w:val="5"/>
        </w:numPr>
        <w:rPr/>
      </w:pPr>
      <w:r>
        <w:rPr/>
        <w:t>Standards</w:t>
      </w:r>
    </w:p>
    <w:p>
      <w:pPr>
        <w:pStyle w:val="ListParagraph"/>
        <w:numPr>
          <w:ilvl w:val="0"/>
          <w:numId w:val="5"/>
        </w:numPr>
        <w:rPr/>
      </w:pPr>
      <w:r>
        <w:rPr/>
        <w:t>Teach students to see the value of tiny moments in our lives</w:t>
      </w:r>
    </w:p>
    <w:p>
      <w:pPr>
        <w:pStyle w:val="ListParagraph"/>
        <w:numPr>
          <w:ilvl w:val="0"/>
          <w:numId w:val="5"/>
        </w:numPr>
        <w:rPr/>
      </w:pPr>
      <w:r>
        <w:rPr/>
        <w:t>Create a culture of storytelling</w:t>
      </w:r>
    </w:p>
    <w:p>
      <w:pPr>
        <w:pStyle w:val="ListParagraph"/>
        <w:numPr>
          <w:ilvl w:val="0"/>
          <w:numId w:val="5"/>
        </w:numPr>
        <w:rPr/>
      </w:pPr>
      <w:r>
        <w:rPr/>
        <w:t>Help students develop a sense of story and how stories go by immersing students in the genre</w:t>
      </w:r>
    </w:p>
    <w:p>
      <w:pPr>
        <w:pStyle w:val="ListParagraph"/>
        <w:numPr>
          <w:ilvl w:val="0"/>
          <w:numId w:val="5"/>
        </w:numPr>
        <w:rPr/>
      </w:pPr>
      <w:r>
        <w:rPr/>
        <w:t>Teach students to write with focus, volume, sequence, and detail</w:t>
      </w:r>
    </w:p>
    <w:p>
      <w:pPr>
        <w:pStyle w:val="ListParagraph"/>
        <w:numPr>
          <w:ilvl w:val="0"/>
          <w:numId w:val="5"/>
        </w:numPr>
        <w:rPr/>
      </w:pPr>
      <w:r>
        <w:rPr/>
        <w:t>Use narrative as a tool to teach strategies, etc to apply to other genr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06"/>
        <w:gridCol w:w="325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ag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What’s Involve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trategies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ROMP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hink about a person who is special to you.  Then choose a specific memory you have about this pers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rite a story about your memory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On-demand writing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Provide 1 writing period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o not provide support, but make modifications as needed (ex. paper choice)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ake note of student behavior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se for comparison to end of unit piec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This can be done at the end of the unit if they have no exposure to genre/this is a new unit for them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Chart student + (strengths) and  – (weaknesses) in order to plan un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mersion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quick/only a few days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haring examples of genre/can be connected to readi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ading Alou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Projecting tex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t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continue this stage until students have 5-10 entries in their notebook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riting in the Writer’s Notebook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develop strategies to come up with ideas – By the end of the unit, students should have a few that they feel good about and can use independentl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use strategies not to make lists, but to get to the idea – find one and start writing about i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ink – which idea do I have a lot to say about? (order/sequence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tudents should write for long enough to build stamina for draft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Think about something you do every day and the first or last time you did i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Draw a map of special places – add labels for both the name of the place and the small moment (include secret places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Make a timeline with 4 points – then transfer to a booklet of 4 folded pages, then explode</w:t>
            </w:r>
          </w:p>
          <w:p>
            <w:pPr>
              <w:pStyle w:val="Normal"/>
              <w:spacing w:before="0" w:after="0"/>
              <w:contextualSpacing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Sket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Use an object/artifact to generate idea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Column charts for notes/brainstorming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Places of strong emotions (special places)/small mo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Issues/people/mo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Special people/momen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Significant emotion (important or strong feeling)/mo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electing A Topic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cide which topic to elaborate 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Think: What means the most to me?  Which one do I have a lot to say about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Partners give each other a tour of their notebook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 xml:space="preserve">When sharing notebooks, don’t </w:t>
            </w:r>
            <w:r>
              <w:rPr>
                <w:i/>
              </w:rPr>
              <w:t>tell</w:t>
            </w:r>
            <w:r>
              <w:rPr/>
              <w:t xml:space="preserve"> all the stories, instead share what you have done so far </w:t>
            </w:r>
            <w:r>
              <w:rPr>
                <w:i/>
              </w:rPr>
              <w:t>as a writer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Open the notebook and point to the pag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Praise &amp; Remember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Listen and coach without interrupt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Listen for things that aren’t done yet (What’s unwritten/next? What’s unfinished?) and help develop plan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Listen for what might be published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Nurturing/Developing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approximately 3 days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Rewrite one idea in a different way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>Use lenses to look at the writing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utlineLvl w:val="0"/>
              <w:rPr>
                <w:u w:val="single"/>
              </w:rPr>
            </w:pPr>
            <w:r>
              <w:rPr/>
              <w:t>Story Mountain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>
                <w:u w:val="single"/>
              </w:rPr>
            </w:pPr>
            <w:r>
              <w:rPr/>
              <w:t>Timeline for zooming in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Experiment with time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Start story a few minutes earlier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End story a few minutes late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080" w:hanging="0"/>
              <w:contextualSpacing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>
                <w:u w:val="single"/>
              </w:rPr>
            </w:pPr>
            <w:r>
              <w:rPr/>
              <w:t>Name the climax and write it across an entire pag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Write a reflection about what this story is really about /shows about you, the world, or lif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60" w:hanging="0"/>
              <w:contextualSpacing/>
              <w:outlineLvl w:val="0"/>
              <w:rPr>
                <w:u w:val="single"/>
              </w:rPr>
            </w:pPr>
            <w:r>
              <w:rPr>
                <w:rFonts w:cs="Cambria"/>
              </w:rPr>
              <w:t xml:space="preserve">        </w:t>
            </w:r>
            <w:r>
              <w:rPr/>
              <w:t>Prompts: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This is important because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That must mean</w:t>
            </w:r>
          </w:p>
          <w:p>
            <w:pPr>
              <w:pStyle w:val="Normal"/>
              <w:numPr>
                <w:ilvl w:val="1"/>
                <w:numId w:val="11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/>
              <w:t>Another idea I have i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080" w:hanging="0"/>
              <w:contextualSpacing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u w:val="single"/>
              </w:rPr>
            </w:pPr>
            <w:r>
              <w:rPr>
                <w:u w:val="single"/>
              </w:rPr>
              <w:t>Start writing with (SAID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A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nternal think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Detai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ramatic statement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Then a mixtur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Planning &amp; Draft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(approximately 3 days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Come out of the notebook and draft on pape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reate a double timeline (events/emotions) to help pla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Storytelling/Acting Out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Use a booklet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/>
              <w:t>8 pages total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/>
              <w:t>climax should be pages 4-7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/>
              <w:t>have students point to pages and tell the story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contextualSpacing/>
              <w:rPr/>
            </w:pPr>
            <w:r>
              <w:rPr/>
              <w:t>label pages with post-it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Rereading during writing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Revision/Elaborati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approximately 3-4 days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/>
              <w:t>Improving the quality of writing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/>
              <w:t>Making content better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/>
              <w:t>Adding paper as needed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/>
              <w:t>Moving ideas aroun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Lead/beginn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Add extra detail in the middle of a sentence (comma sandwich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Combining senten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Using short senten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u w:val="single"/>
              </w:rPr>
            </w:pPr>
            <w:r>
              <w:rPr/>
              <w:t>Using a mixture of long and short sentences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Show, don’t tell by using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u w:val="single"/>
              </w:rPr>
            </w:pPr>
            <w:r>
              <w:rPr/>
              <w:t>Feelings (say what happened to your body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u w:val="single"/>
              </w:rPr>
            </w:pPr>
            <w:r>
              <w:rPr/>
              <w:t>Setting (naming things around y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u w:val="single"/>
              </w:rPr>
            </w:pPr>
            <w:r>
              <w:rPr/>
              <w:t>Tone (naming things around you show tone, ex. lightning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Revise for (SAID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Setting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location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description of physical or emotional set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Action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Internal thinking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showing versus tell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Dialog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writers don’t always remember what was said, so they look for places to use dialog to show what kind of people the characters a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Attach tone of voice to show emo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Detail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five sens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contextualSpacing/>
              <w:rPr/>
            </w:pPr>
            <w:r>
              <w:rPr/>
              <w:t>brand names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Ending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 realiz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 though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’ll never forge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I learned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dit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(approximately 3-4 days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Checking for errors (Capitalization, punctuation, spelling, grammar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Checklist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/>
            </w:pPr>
            <w:r>
              <w:rPr/>
              <w:t>Build upon expectations from previous grades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/>
            </w:pPr>
            <w:r>
              <w:rPr/>
              <w:t>Only expect students to apply what has been taught so far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/>
            </w:pPr>
            <w:r>
              <w:rPr/>
              <w:t>Change during the year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0"/>
              <w:contextualSpacing/>
              <w:rPr/>
            </w:pPr>
            <w:r>
              <w:rPr/>
              <w:t>Consider having students sign their name for accountability</w:t>
            </w:r>
          </w:p>
          <w:p>
            <w:pPr>
              <w:pStyle w:val="Normal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Use paragraphs during a change</w:t>
            </w:r>
          </w:p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Publishing  &amp; Celebrating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(1 day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Publishing is usually handwritten since state tests are timed and handwritten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Rewriting or changing so that writing can be shared/read by another person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/>
              <w:t>Making writing public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Museum Walk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u w:val="single"/>
              </w:rPr>
            </w:pPr>
            <w:r>
              <w:rPr/>
              <w:t>Each student leaves his writing on his desk with a blank paper for comm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u w:val="single"/>
              </w:rPr>
            </w:pPr>
            <w:r>
              <w:rPr/>
              <w:t xml:space="preserve">Students walk around silently and leave positive comments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Small Group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Students share with their group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Each group member writes a comment on a sheet that is shared with the writer</w:t>
            </w:r>
          </w:p>
        </w:tc>
      </w:tr>
    </w:tbl>
    <w:p>
      <w:pPr>
        <w:pStyle w:val="Normal"/>
        <w:widowControl/>
        <w:bidi w:val="0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3:04:00Z</dcterms:created>
  <dc:creator>Kristie Arnold</dc:creator>
  <dc:description/>
  <cp:keywords/>
  <dc:language>en-US</dc:language>
  <cp:lastModifiedBy>Kristie Arnold</cp:lastModifiedBy>
  <dcterms:modified xsi:type="dcterms:W3CDTF">2009-10-25T23:04:00Z</dcterms:modified>
  <cp:revision>2</cp:revision>
  <dc:subject/>
  <dc:title/>
</cp:coreProperties>
</file>